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443634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219410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974912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489340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951649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992241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0940489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996815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127011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528468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84443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6651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9368204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559672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891528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276314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777285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