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105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834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080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745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516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260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712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530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783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623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354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117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936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173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022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