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318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930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848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460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295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696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7240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137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326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519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820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652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700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