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250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78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239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53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643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697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108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721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8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45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630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451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095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