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774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409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66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822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4703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31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036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19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920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08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048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503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886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39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560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060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592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