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748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235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336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593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719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272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807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57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647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075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360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836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118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616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704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