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66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38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23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08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1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47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31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39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95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50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62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99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