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600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666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46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823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464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676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865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176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225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94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115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398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673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390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12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200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17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