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5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710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392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138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486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634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599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164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357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152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341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17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023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572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698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