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18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61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474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51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62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42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65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3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91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67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6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5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32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