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35112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54641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54343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72062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03710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1258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22009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15226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9872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08446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67598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36013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94147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31310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80761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48922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40589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