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0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31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374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275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69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351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32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09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972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362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817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092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559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083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670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