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287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688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865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341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493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354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504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585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419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471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875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415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793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