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6257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3368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5006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0414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5526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8374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9401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188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8352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8085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066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420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6533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7592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8080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9770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769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