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5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869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90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01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392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64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212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17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70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80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501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478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16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34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16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