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306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913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263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942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0525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328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9044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599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1915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501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242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635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4329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