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49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0233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432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07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529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028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93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292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23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95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84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310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225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672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38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