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25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263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42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45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5535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2146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29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000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41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757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739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39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718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02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35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640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253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