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007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2018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615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8627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062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5298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1288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276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9262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2385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802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448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419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