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6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519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133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659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271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880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2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266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62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6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231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02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97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344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204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