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09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250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27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840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605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705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783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179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045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806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217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33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400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311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183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639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537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