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333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85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472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007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640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3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199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968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68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4080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894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346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078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13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536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