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10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27469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813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11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948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6578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408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830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273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533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513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715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345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855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995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44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