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105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7598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435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31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396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366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39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425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1722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32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294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270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98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