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82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68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07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7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1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8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83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7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3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57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92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7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6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7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33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