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805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6355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7803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4270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04828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9562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2387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9093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2144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5674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640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123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6909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