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4592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5613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8830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2159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4470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452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1622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0034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4827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433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157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050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7539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4597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9335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3985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5123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