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59479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15934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97581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13172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81892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4008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73994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7292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72067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7224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33891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73358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02062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02332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19922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