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001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893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538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66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313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883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785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946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521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576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653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191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835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947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012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482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761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