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853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133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768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213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087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201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275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547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536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538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869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883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