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651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38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32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431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042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421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893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419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756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566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87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319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39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