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544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579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035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55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037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8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626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943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913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181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185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109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647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048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371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391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222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