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3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92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06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07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85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2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5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850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93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924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47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17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46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2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