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100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0431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56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219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5639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940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940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465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4122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50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003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40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88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666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094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965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25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