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115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3998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4265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78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310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335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986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7682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308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860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47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10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888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