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171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792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350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848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033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625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362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8345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423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827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411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15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456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231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729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