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42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206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0225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122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94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74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447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877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5890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9427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470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362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836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774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006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0551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091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