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058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304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359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327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911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300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353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122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765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520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925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263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2640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