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749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219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6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258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754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436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586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220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717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281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126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388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228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999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867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