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492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234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647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148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440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858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60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2955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483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861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273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912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833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524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537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