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178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3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979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342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7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218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548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54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07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904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42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424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094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