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621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211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342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111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554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442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679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815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794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866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54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557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986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1616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946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349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4466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