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376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43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007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582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11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916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80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081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0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3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30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1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536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73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8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03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91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