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588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327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25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627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22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721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469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465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333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14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66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28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694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