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895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465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421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969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536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241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082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480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934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84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887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285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477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464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097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