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204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025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960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289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925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759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8726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5741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730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781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3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512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924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525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546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318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977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