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83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01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9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82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1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90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610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19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1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0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06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