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662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031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041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507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334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653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205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686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52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055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247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452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7209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55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956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