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54047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17738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51274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38994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63486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24878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45438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21580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43189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11756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13808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32689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66479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