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515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594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956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296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894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68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73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166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461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09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21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678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990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74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04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95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228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