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1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285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053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64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498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168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19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484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066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060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607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95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789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24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453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