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03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928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86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376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877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8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21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961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02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2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194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73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30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817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49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771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144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