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564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841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363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7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227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257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497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568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2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001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87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14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4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