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860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8759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8126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544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845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0331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7534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057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3199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4186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2288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996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7606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4594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4276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