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859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5751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9411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4920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3050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8709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6688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9509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3558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8643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068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041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6473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