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215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218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307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33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705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062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725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192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496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165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659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002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7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622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477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616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791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