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764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95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83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63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953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990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79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166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15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27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082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149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85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38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10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