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615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759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713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745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649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04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984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24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924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805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251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880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56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