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09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0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473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3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620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62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97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21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42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496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2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25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47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109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063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39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96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