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363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4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83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090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83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8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630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419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475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6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684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91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41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537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