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50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09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5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08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8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19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43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0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72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47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36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19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69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83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