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530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136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0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01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233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071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766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19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587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085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691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880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800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