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366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076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290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116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523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878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148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205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227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906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87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904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41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645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581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295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105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