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58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99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019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6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26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593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838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82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04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221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592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3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156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