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574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040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222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06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5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8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331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76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94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80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220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7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68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70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0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664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859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