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887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765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273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141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692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86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055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164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172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280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125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565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145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81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856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145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453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