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360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8123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4892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506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9561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1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7637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3548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456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614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118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967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18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