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80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570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228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252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614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666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984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252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76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224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339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839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02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704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715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