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82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5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8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463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33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88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9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591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073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2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00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40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088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