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884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446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957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1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461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150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702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839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49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802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530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831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82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75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450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061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33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