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679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805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390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80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10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72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141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717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635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92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00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07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410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70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355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