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96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569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98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469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59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86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084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11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459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056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5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87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7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