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991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303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396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550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81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301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578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202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725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06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189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40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055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990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460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401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226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