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57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040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154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340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567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434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430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984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4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204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618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802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619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634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610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