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57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10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34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09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29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16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704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47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39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071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738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83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968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684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71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470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