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403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253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977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171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899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890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56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20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989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182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590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552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874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