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7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083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3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49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02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166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40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032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45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549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61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59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35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714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