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46979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5885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0757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64954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6744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1280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7843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7079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9024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1080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849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333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3533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5951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1109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3055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8527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