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18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107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888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524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283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272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069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37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094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543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537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491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825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