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96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91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15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3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441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0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46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02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734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31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53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65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25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55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