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24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483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246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014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471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990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307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507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602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081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557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140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563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008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567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939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468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