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44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086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6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95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094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03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32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73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84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770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1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944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