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99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504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123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19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275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58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994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4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349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93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321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142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068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248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048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