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981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668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622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887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63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557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384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419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471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996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657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525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162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47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91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