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71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993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61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41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95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61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16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7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76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10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18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91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738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