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17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40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599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91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4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860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992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606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15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752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97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5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58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116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233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697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66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