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666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77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151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289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798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52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283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06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263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80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725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586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59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610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35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