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35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46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36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914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56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136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07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15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993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41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802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1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87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80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497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860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812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