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93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31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64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12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97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374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480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27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53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82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6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220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301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