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391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52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48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821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368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052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513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63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634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598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1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03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487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831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461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76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310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