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948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381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54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454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533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2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504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003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0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14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277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95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96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