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788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814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132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7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140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6390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817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836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65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277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4151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314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6831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417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380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