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24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16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58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566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05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33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89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79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0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09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360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00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81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8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