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6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05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179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835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05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39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119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60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424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5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69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952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74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76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790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52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