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393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8335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396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4600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295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1300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1581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636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5577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616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516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507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