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35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245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636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012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796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93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37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33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79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642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36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57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614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53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64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838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