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9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59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570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14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35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748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099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47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60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284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20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35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884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381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328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