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180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487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143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039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462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030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208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444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684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685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122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719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211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