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469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4488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9883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9311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249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1215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9493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40044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00565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9777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215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5574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4189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