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317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685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403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872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41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262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662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851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199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040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95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631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046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503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250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769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521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