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717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872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171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574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445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73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755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295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716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622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857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847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348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87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002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