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0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98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2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56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85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86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31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81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02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5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71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81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895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785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69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7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