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55345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14945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9658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25941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32561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75683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62578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36539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39867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23294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1616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62442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72038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63705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28065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