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21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42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668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229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992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835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790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898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127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110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80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175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119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