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0499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4285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371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995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304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810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1318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8674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3488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793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506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656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9969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9252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3796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5398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4304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