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347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058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88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57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161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662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922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974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020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732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222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302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789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346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91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