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247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067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471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189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439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167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433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735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501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633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576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245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76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