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2605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0046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7461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68401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2220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87094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71486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5735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231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4611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0198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7447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98599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7564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10127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0788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7723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