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2984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3958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69704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77752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3381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38466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4165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13768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58900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24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665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521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2752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3283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034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