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494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097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831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9128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4414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106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073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878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240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0533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7804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795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35915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