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43140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21104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83166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38340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51421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86620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47481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93672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01916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58283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80427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04759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01504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