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75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171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207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916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611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945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789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646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500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1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04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559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053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31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150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