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832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622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83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168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049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019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013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049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083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05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66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21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28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780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51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13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35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