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344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037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022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87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525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493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016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216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770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580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420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851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89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865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78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67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425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