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251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187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286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428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096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10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166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040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992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902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79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72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697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22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97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