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3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6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16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637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0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951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941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06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4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960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4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38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81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