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36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355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634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9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40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627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85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2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19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88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36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26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