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81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3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6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24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5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589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306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48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15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63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30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2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148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13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30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