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00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207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038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895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622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25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653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766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817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919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438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981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994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598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036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486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041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