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176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623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106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380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885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123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559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409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973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89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134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825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095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