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70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613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30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21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3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73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46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0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27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23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2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66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23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36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12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