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213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412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209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29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741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159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683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498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02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611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722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208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357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145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138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931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