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5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4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314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75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146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02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40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43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8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25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9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54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4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