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236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572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108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6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162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656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88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152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523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66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256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88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437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979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632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601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723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