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924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356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353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812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55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205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190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646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94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56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95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972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950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99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681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