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50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90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01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61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895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46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794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604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636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787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456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016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769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