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235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314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33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57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335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75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111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54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8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25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0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000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01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92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655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92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